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"/>
        <w:gridCol w:w="2234"/>
        <w:gridCol w:w="360"/>
      </w:tblGrid>
      <w:tr>
        <w:trPr>
          <w:trHeight w:val="31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CEIVE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e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,7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,7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2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2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,7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1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k varia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M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1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k toll 1%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k toll 1%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1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k toll 1%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k toll 1%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k toll 1%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,7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,2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,7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2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nF ceramic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nF ceramic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0n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00n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µF tantallio 12 V/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µF tantallio 12 V/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7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n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8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n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9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10n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10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3,3nF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C1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5nF( 2 in serie 1500 pF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µF eletrolitic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µF non polarizzat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0,1µF cond. </w:t>
            </w:r>
            <w:r>
              <w:rPr>
                <w:rFonts w:cs="Arial" w:ascii="Arial" w:hAnsi="Arial"/>
                <w:sz w:val="18"/>
                <w:szCs w:val="18"/>
              </w:rPr>
              <w:t>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0,1µF cond. </w:t>
            </w:r>
            <w:r>
              <w:rPr>
                <w:rFonts w:cs="Arial" w:ascii="Arial" w:hAnsi="Arial"/>
                <w:sz w:val="18"/>
                <w:szCs w:val="18"/>
              </w:rPr>
              <w:t>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µF cond. Filtr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4148 o similar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N4148 o similar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1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2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3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4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OP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5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L08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C6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L08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7</w:t>
            </w:r>
          </w:p>
        </w:tc>
        <w:tc>
          <w:tcPr>
            <w:tcW w:w="2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08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58:00Z</dcterms:created>
  <dc:creator>adamo</dc:creator>
  <dc:description/>
  <dc:language>en-US</dc:language>
  <cp:lastModifiedBy>adamo</cp:lastModifiedBy>
  <dcterms:modified xsi:type="dcterms:W3CDTF">2006-07-10T06:59:00Z</dcterms:modified>
  <cp:revision>1</cp:revision>
  <dc:subject/>
  <dc:title>RECEIVER</dc:title>
</cp:coreProperties>
</file>