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482"/>
        <w:gridCol w:w="1873"/>
        <w:gridCol w:w="65"/>
      </w:tblGrid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/D CONVERTER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ma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1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5k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k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,2k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70k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,2k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70k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k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0k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k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1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k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R1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470k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 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C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µF eletrol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µF eletrol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00nF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C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00nF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nF ceramico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nF ceramico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µF ceramico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µF ceramico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µF eletrol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µF eletrol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1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0nF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F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0,1µF cond. </w:t>
            </w:r>
            <w:r>
              <w:rPr>
                <w:rFonts w:cs="Arial" w:ascii="Arial" w:hAnsi="Arial"/>
                <w:sz w:val="18"/>
                <w:szCs w:val="18"/>
              </w:rPr>
              <w:t>Filtro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µF cond. Filtro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lli non specif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o in poliestere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N4148 o similari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N4148 o similari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N4148 o similari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N4148 o similari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905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805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C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LC548  (IC8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C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N7404  (IC9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C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N35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C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N35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C3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N35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55:00Z</dcterms:created>
  <dc:creator>adamo</dc:creator>
  <dc:description/>
  <dc:language>en-US</dc:language>
  <cp:lastModifiedBy>adamo</cp:lastModifiedBy>
  <dcterms:modified xsi:type="dcterms:W3CDTF">2006-07-10T06:56:00Z</dcterms:modified>
  <cp:revision>1</cp:revision>
  <dc:subject/>
  <dc:title>A/D CONVERTER</dc:title>
</cp:coreProperties>
</file>