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o Adamo, scusa il ritardo</w:t>
        <w:br/>
        <w:br/>
        <w:t>ecco quanto promesso ed ecco i dettagli:</w:t>
        <w:br/>
        <w:br/>
        <w:t>Il tubolare è di alluminio delle dimensioni di 40x40 mm</w:t>
        <w:br/>
        <w:t>lo spessore dovrebbe essere 3 mm, ma è standard e non è determinante.</w:t>
        <w:br/>
        <w:br/>
        <w:t>La verga del tubolare dev'essere della lunghezza di ml 3.00</w:t>
        <w:br/>
        <w:t>Vanno effettuati tagli tasversali ogni 75 cm facendo attenzione</w:t>
        <w:br/>
        <w:t>a non tagliare il lato inferiore del tubo in quanto va ripiegato</w:t>
        <w:br/>
        <w:t>mantenendo il lato integro.</w:t>
        <w:br/>
        <w:t>I fazzoletti incorrispondenza degli angoli sono di lastra di alluminio</w:t>
        <w:br/>
        <w:t>dello spessore di mm 3 e larghezza 40 mm arrotondati.</w:t>
        <w:br/>
        <w:t>La lunghezza non è determinante, è solo una protezione, orientativamente</w:t>
        <w:br/>
        <w:t>20/25 cm</w:t>
        <w:br/>
        <w:t>I fazzoletti di rinforzo lungo gli angoli sono dello stesso tipo di lama</w:t>
        <w:br/>
        <w:t>tagliati ad hoc. Anche questi non sono determinanti in lunghezza.</w:t>
        <w:br/>
        <w:t>Attenzione alle viti: non devono essere troppo lunghe per non</w:t>
        <w:br/>
        <w:t>causare problemi di infilatura della piattina.</w:t>
        <w:br/>
        <w:t>Le anime in legno possono essere realizzate in compensato</w:t>
        <w:br/>
        <w:t>da 10 mm di spessore. L'anima centrale è lunga 75 cm come la</w:t>
        <w:br/>
        <w:t>larghezza dell'antenna, quelle laterali sono lunghe circa 15 cm e servono</w:t>
        <w:br/>
        <w:t>solo</w:t>
        <w:br/>
        <w:t>per mantenere l'avvolgimento a posto. Le anime laterali sono incollate</w:t>
        <w:br/>
        <w:t>quella centrale è ammorsata alle viti laterali che bloccano anche i</w:t>
        <w:br/>
        <w:t>fazzoletti di rinforzo.</w:t>
        <w:br/>
        <w:br/>
        <w:t>L'avvolgimento è in piattina per PC da 10 fili 10 spire per un totale di</w:t>
        <w:br/>
        <w:t>100 spire unipolari. Al centro del lato inferiore il foro centrale è da 25</w:t>
        <w:br/>
        <w:t>mm</w:t>
        <w:br/>
        <w:t>circa ottenuto con una fresa da pochi euro e un trapano.</w:t>
        <w:br/>
        <w:t>Va integrata con una scatolina in metallo o plastica.</w:t>
        <w:br/>
        <w:t>Le connessioni le puoi intuire e sono realizzate con i capicorda che vedi</w:t>
        <w:br/>
        <w:t>nonché i corrispondenti maschi su circuito stampato multiforo opportunamente</w:t>
        <w:br/>
        <w:t>collegati per ottenere le 100 spire sequenziali.</w:t>
        <w:br/>
        <w:br/>
        <w:t>Per eventuali ulteriori informazioni resto a disposizione</w:t>
        <w:br/>
        <w:t>a giorni preparerò una specie di manuale con le immagini e il testo</w:t>
        <w:br/>
        <w:t>qui sopra descritto.</w:t>
        <w:br/>
        <w:br/>
        <w:t>Riguardo alla nuova versione del Prediktor mi è venuto un dubbio:</w:t>
        <w:br/>
        <w:t>non è che i Prediktor apre anche la porta parallela?</w:t>
        <w:br/>
        <w:t>In questo caso è probabile un conflitto in quanto la apre anche seismowin.</w:t>
        <w:br/>
        <w:br/>
        <w:t>Inviterei comunque Roberto a parlare direttamente con il programmatore</w:t>
        <w:br/>
        <w:t>Mauro Mariotti il quale si è reso disponibile ad aiutarci almeno per le informazioni necessarie sul seismowin.</w:t>
        <w:br/>
        <w:br/>
        <w:t>Eventualmente per delle prove è possibile scaricarlo dalla rete e</w:t>
        <w:br/>
        <w:t>provare a fare l'installazione (si creano problemi già lì, quindi</w:t>
        <w:br/>
        <w:t>dovrebbe essere possibile un test)</w:t>
        <w:br/>
        <w:br/>
        <w:t>Bye</w:t>
        <w:br/>
        <w:br/>
        <w:t>Riccardo Rossi</w:t>
        <w:br/>
        <w:t>Ufficio Tecnico Urbanistica e Edilizia Privata</w:t>
        <w:br/>
        <w:t>Comune di Pozzuolo del Friuli</w:t>
        <w:br/>
        <w:t>Via XX settembre 31</w:t>
        <w:br/>
        <w:t>Tel. 0432-665066</w:t>
        <w:br/>
        <w:t>Fax. 0432-66934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54:00Z</dcterms:created>
  <dc:creator>adamo</dc:creator>
  <dc:description/>
  <dc:language>en-US</dc:language>
  <cp:lastModifiedBy>adamo</cp:lastModifiedBy>
  <dcterms:modified xsi:type="dcterms:W3CDTF">2008-02-01T19:32:00Z</dcterms:modified>
  <cp:revision>3</cp:revision>
  <dc:subject/>
  <dc:title>Ciao Adamo, scusa il ritardo</dc:title>
</cp:coreProperties>
</file>